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975571263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834659165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426206626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649363662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